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14. Forschertag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2011 / 17 Kinder anwesend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put: </w:t>
            </w:r>
            <w:r>
              <w:rPr/>
              <w:t>Die Lehrerin liest eine Geschichte von Fred der Ameise vor. Die Ameise braucht einen Kleber und hat ein Rezept, mit dessen Hilfe wir versuchen wollen den Kleber herzustell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rachten der Materialien</w:t>
            </w:r>
          </w:p>
          <w:p>
            <w:pPr>
              <w:pStyle w:val="Normal"/>
              <w:rPr/>
            </w:pPr>
            <w:r>
              <w:rPr/>
              <w:t>Milch, Essig, Backpulver, Wasser, Gläser, Siebe, Löffel, … (alles steht auf einem Materialientisch bereit), Papierstreifen.</w:t>
            </w:r>
          </w:p>
          <w:p>
            <w:pPr>
              <w:pStyle w:val="Normal"/>
              <w:rPr/>
            </w:pPr>
            <w:r>
              <w:rPr/>
              <w:t>Wir lassen Milch durch das Sieb rinnen.  (ausspülen) Wir lassen Essig durch das Sieb laufen. (auswaschen und trocknen) wir lassen Backpulver durch das Sieb rieseln. Nichts bleibt hängen!</w:t>
            </w:r>
          </w:p>
          <w:p>
            <w:pPr>
              <w:pStyle w:val="Normal"/>
              <w:rPr/>
            </w:pPr>
            <w:r>
              <w:rPr>
                <w:b/>
              </w:rPr>
              <w:t>Fragestellung:</w:t>
            </w:r>
            <w:r>
              <w:rPr/>
              <w:t xml:space="preserve"> Kann man aus diesen Zutaten wirklich Kleber herstelle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sen:</w:t>
            </w:r>
          </w:p>
          <w:p>
            <w:pPr>
              <w:pStyle w:val="Normal"/>
              <w:rPr/>
            </w:pPr>
            <w:r>
              <w:rPr/>
              <w:t>13 Kinder meinen, dass wir keinen Kleber machen können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4 Kinder meinen, dass es gelingen wird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rbeitsprozess: </w:t>
            </w:r>
            <w:r>
              <w:rPr/>
              <w:t>Die Kinder finden sich in Gruppen, erhalten eine bereits besprochene Arbeitsanleitung, holen sich die Materialien und beginnen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Beim Verteilen von 2 Esslöffel Essig hilft eine Lehrerin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gebnis:</w:t>
            </w:r>
          </w:p>
          <w:p>
            <w:pPr>
              <w:pStyle w:val="Normal"/>
              <w:rPr/>
            </w:pPr>
            <w:r>
              <w:rPr/>
              <w:t>Alle bis auf eine Gruppe erhalten einen funktionierenden Kleber. Nur eine Gruppe hat sichtlich zu viel Wasser dazu gegeben und der Kleber funktioniert nicht.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25:00Z</dcterms:created>
  <dc:creator>Evi</dc:creator>
  <dc:description/>
  <dc:language>en-US</dc:language>
  <cp:lastModifiedBy>Evi</cp:lastModifiedBy>
  <dcterms:modified xsi:type="dcterms:W3CDTF">2011-02-19T18:35:00Z</dcterms:modified>
  <cp:revision>5</cp:revision>
  <dc:subject/>
  <dc:title/>
</cp:coreProperties>
</file>